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>2c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lang w:val="en-US" w:eastAsia="en-US"/>
        </w:rPr>
      </w:pPr>
      <w:r>
        <w:rPr>
          <w:rFonts w:cs="Arial" w:ascii="Arial" w:hAnsi="Arial"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869680"/>
                <wp:effectExtent l="1905" t="1905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869680"/>
                          <a:chOff x="0" y="0"/>
                          <a:chExt cx="6583680" cy="88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400" y="91440"/>
                            <a:ext cx="1671840" cy="217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2360"/>
                              <a:ext cx="167184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KROESUS -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4760" y="0"/>
                              <a:ext cx="146160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87960" y="91440"/>
                            <a:ext cx="1462320" cy="217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1280"/>
                              <a:ext cx="146232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ENOCH -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4760" y="0"/>
                              <a:ext cx="128772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83240" y="91440"/>
                            <a:ext cx="1567080" cy="219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160"/>
                              <a:ext cx="15670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HERMES -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8120" y="0"/>
                              <a:ext cx="144324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3400" y="2286000"/>
                            <a:ext cx="1671840" cy="217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2360"/>
                              <a:ext cx="167184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KROESUS -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4760" y="0"/>
                              <a:ext cx="146160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87960" y="2286000"/>
                            <a:ext cx="1462320" cy="217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1280"/>
                              <a:ext cx="146232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ENOCH - planeta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4760" y="0"/>
                              <a:ext cx="128772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683240" y="2286000"/>
                            <a:ext cx="1567080" cy="219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2160"/>
                              <a:ext cx="15670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HERMES - planeta Merk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8120" y="0"/>
                              <a:ext cx="1443240" cy="17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3400" y="4480560"/>
                            <a:ext cx="167184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8920"/>
                              <a:ext cx="167184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HORUS -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4760" y="0"/>
                              <a:ext cx="1440360" cy="180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88680" y="4480560"/>
                            <a:ext cx="154800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0"/>
                              <a:ext cx="15480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JOVE -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3320" y="0"/>
                              <a:ext cx="1341000" cy="185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98200" y="4480560"/>
                            <a:ext cx="192024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09280"/>
                              <a:ext cx="192024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LAO-TZU - planeta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bidi="ar-SA"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bidi="ar-SA"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86560" y="0"/>
                              <a:ext cx="1369080" cy="177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3400" y="6675120"/>
                            <a:ext cx="167184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98920"/>
                              <a:ext cx="167184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HORUS - planeta Slu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4760" y="0"/>
                              <a:ext cx="1440360" cy="180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488680" y="6675120"/>
                            <a:ext cx="154800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0"/>
                              <a:ext cx="15480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JOVE -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3320" y="0"/>
                              <a:ext cx="1341000" cy="185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98200" y="6675120"/>
                            <a:ext cx="1920240" cy="219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09280"/>
                              <a:ext cx="192024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LAO-TZU - planeta Pluto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bidi="ar-SA" w:val="en-US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bidi="ar-SA" w:val="cs-CZ"/>
                                  </w:rPr>
                                  <w:t xml:space="preserve"> Vulká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86560" y="0"/>
                              <a:ext cx="1369080" cy="177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8.4pt" coordorigin="9,102" coordsize="10367,13968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71;top:246;width:2633;height:34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1;top:3053;width:2632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KROESUS -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6;top:246;width:2301;height:282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3927;top:246;width:2303;height:3422">
                  <v:shape id="shape_0" stroked="f" o:allowincell="f" style="position:absolute;left:3927;top:3051;width:2302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ENOCH -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2;top:246;width:2027;height:282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7384;top:246;width:2468;height:3453">
                  <v:shape id="shape_0" stroked="f" o:allowincell="f" style="position:absolute;left:7384;top:3084;width:2467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HERMES -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7;top:246;width:2272;height:282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471;top:3702;width:2633;height:3423">
                  <v:shape id="shape_0" stroked="f" o:allowincell="f" style="position:absolute;left:471;top:6509;width:2632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KROESUS -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;top:3702;width:2301;height:282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3927;top:3702;width:2303;height:3422">
                  <v:shape id="shape_0" stroked="f" o:allowincell="f" style="position:absolute;left:3927;top:6507;width:2302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ENOCH - planeta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2;top:3702;width:2027;height:282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7384;top:3702;width:2468;height:3453">
                  <v:shape id="shape_0" stroked="f" o:allowincell="f" style="position:absolute;left:7384;top:6540;width:2467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HERMES - planeta Merk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7;top:3702;width:2272;height:282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471;top:7158;width:2633;height:3455">
                  <v:shape id="shape_0" stroked="f" o:allowincell="f" style="position:absolute;left:471;top:9991;width:2632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HORUS -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;top:7158;width:2267;height:284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3928;top:7158;width:2438;height:3456">
                  <v:shape id="shape_0" stroked="f" o:allowincell="f" style="position:absolute;left:3928;top:10038;width:243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JOVE -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1;top:7158;width:2111;height:29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7093;top:7158;width:3024;height:3455">
                  <v:shape id="shape_0" stroked="f" o:allowincell="f" style="position:absolute;left:7093;top:9850;width:3023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LAO-TZU - planeta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bidi="ar-SA"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bidi="ar-SA"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4;top:7158;width:2155;height:279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471;top:10614;width:2633;height:3455">
                  <v:shape id="shape_0" stroked="f" o:allowincell="f" style="position:absolute;left:471;top:13447;width:2632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HORUS - planeta Slu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;top:10614;width:2267;height:28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3928;top:10614;width:2438;height:3456">
                  <v:shape id="shape_0" stroked="f" o:allowincell="f" style="position:absolute;left:3928;top:13494;width:243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JOVE -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1;top:10614;width:2111;height:29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7093;top:10614;width:3024;height:3455">
                  <v:shape id="shape_0" stroked="f" o:allowincell="f" style="position:absolute;left:7093;top:13306;width:3023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LAO-TZU - planeta Pluto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bidi="ar-SA" w:val="en-US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bidi="ar-SA" w:val="cs-CZ"/>
                            </w:rPr>
                            <w:t xml:space="preserve"> Vulká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4;top:10614;width:2155;height:279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7:00Z</dcterms:created>
  <dc:creator>IVO A. BENDA</dc:creator>
  <dc:description/>
  <dc:language>en-US</dc:language>
  <cp:lastModifiedBy>IAB</cp:lastModifiedBy>
  <cp:lastPrinted>2002-03-20T09:54:00Z</cp:lastPrinted>
  <dcterms:modified xsi:type="dcterms:W3CDTF">2004-01-06T20:53:00Z</dcterms:modified>
  <cp:revision>4</cp:revision>
  <dc:subject/>
  <dc:title>www.vesmirni-lide.cz     www.universe-people.com</dc:title>
</cp:coreProperties>
</file>