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  <w:sz w:val="32"/>
        </w:rPr>
        <w:t>1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"/>
          <w:lang w:val="en-US" w:eastAsia="en-US"/>
        </w:rPr>
      </w:pPr>
      <w:r>
        <w:rPr>
          <w:rFonts w:cs="Arial" w:ascii="Arial" w:hAnsi="Arial"/>
          <w:color w:val="000000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64770</wp:posOffset>
                </wp:positionV>
                <wp:extent cx="6585585" cy="8869045"/>
                <wp:effectExtent l="0" t="1905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5480" cy="8868960"/>
                          <a:chOff x="0" y="0"/>
                          <a:chExt cx="6585480" cy="886896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6583680" cy="87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368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368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824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" y="91440"/>
                            <a:ext cx="1541160" cy="2193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8640" y="0"/>
                              <a:ext cx="133920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2880"/>
                              <a:ext cx="154116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bidi="ar-SA" w:val="en-US" w:eastAsia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9760" y="91440"/>
                            <a:ext cx="1607040" cy="21938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9000" y="0"/>
                              <a:ext cx="1418040" cy="180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0360"/>
                              <a:ext cx="16070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bidi="ar-SA" w:val="en-US" w:eastAsia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5200" y="2286000"/>
                            <a:ext cx="1541160" cy="21938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8640" y="0"/>
                              <a:ext cx="133920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2880"/>
                              <a:ext cx="154116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STŘED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bidi="ar-SA" w:val="en-US" w:eastAsia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9760" y="2286000"/>
                            <a:ext cx="1607040" cy="21938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9000" y="0"/>
                              <a:ext cx="1418040" cy="180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0360"/>
                              <a:ext cx="16070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TLANŤAN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bidi="ar-SA" w:val="en-US" w:eastAsia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8320" y="274320"/>
                            <a:ext cx="2194560" cy="1852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8720" y="0"/>
                              <a:ext cx="1996560" cy="141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2194560" cy="43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8320" y="2468880"/>
                            <a:ext cx="2194560" cy="1852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8720" y="0"/>
                              <a:ext cx="1996560" cy="141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2194560" cy="43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81200" y="4480560"/>
                            <a:ext cx="1477800" cy="21938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99000" y="0"/>
                              <a:ext cx="1278360" cy="180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0360"/>
                              <a:ext cx="147780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663440"/>
                            <a:ext cx="2194560" cy="18579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08720" y="0"/>
                              <a:ext cx="1996560" cy="143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219456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81200" y="6675120"/>
                            <a:ext cx="1477800" cy="21938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99000" y="0"/>
                              <a:ext cx="1278360" cy="180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0360"/>
                              <a:ext cx="147780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58000"/>
                            <a:ext cx="2194560" cy="18579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08720" y="0"/>
                              <a:ext cx="1996560" cy="143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219456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8320" y="4663440"/>
                            <a:ext cx="2194560" cy="17697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08720" y="0"/>
                              <a:ext cx="199656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4160"/>
                              <a:ext cx="219456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8320" y="6858000"/>
                            <a:ext cx="2194560" cy="17697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08720" y="0"/>
                              <a:ext cx="199656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4160"/>
                              <a:ext cx="219456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5.1pt;width:518.5pt;height:698.35pt" coordorigin="6,102" coordsize="10370,13967">
                <v:group id="shape_0" style="position:absolute;left:9;top:102;width:10367;height:13823">
                  <v:line id="shape_0" from="9,102" to="10376,102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10377,102" to="10377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2" to="9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6921,102" to="6921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3465,102" to="3465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7014" to="10376,7014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3558" to="10376,3558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470" to="10376,10470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3926" to="10376,13926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71;top:246;width:2427;height:34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6;top:246;width:2108;height:282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1;top:3085;width:2426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FF0000"/>
                              <w:lang w:bidi="ar-SA" w:val="en-US" w:eastAsia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27;top:246;width:2531;height:3455">
                  <v:shape id="shape_0" stroked="f" o:allowincell="f" style="position:absolute;left:4083;top:246;width:2232;height:283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7;top:3081;width:2530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FF0000"/>
                              <w:lang w:bidi="ar-SA" w:val="en-US" w:eastAsia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1;top:3702;width:2427;height:3455">
                  <v:shape id="shape_0" stroked="f" o:allowincell="f" style="position:absolute;left:626;top:3702;width:2108;height:282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1;top:6541;width:2426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STŘED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FF0000"/>
                              <w:lang w:bidi="ar-SA" w:val="en-US" w:eastAsia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27;top:3702;width:2531;height:3455">
                  <v:shape id="shape_0" stroked="f" o:allowincell="f" style="position:absolute;left:4083;top:3702;width:2232;height:283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7;top:6537;width:2530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TLANŤAN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FF0000"/>
                              <w:lang w:bidi="ar-SA" w:val="en-US" w:eastAsia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01;top:534;width:3456;height:2918">
                  <v:shape id="shape_0" stroked="f" o:allowincell="f" style="position:absolute;left:7072;top:534;width:3143;height:222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01;top:2765;width:3455;height:6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01;top:3990;width:3456;height:2918">
                  <v:shape id="shape_0" stroked="f" o:allowincell="f" style="position:absolute;left:7072;top:3990;width:3143;height:222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01;top:6221;width:3455;height:6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71;top:7158;width:2327;height:3455">
                  <v:shape id="shape_0" stroked="f" o:allowincell="f" style="position:absolute;left:4227;top:7158;width:2012;height:283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71;top:9993;width:2326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;top:7446;width:3456;height:2926">
                  <v:shape id="shape_0" stroked="f" o:allowincell="f" style="position:absolute;left:177;top:7446;width:3143;height:225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;top:9688;width:3455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71;top:10614;width:2327;height:3455">
                  <v:shape id="shape_0" stroked="f" o:allowincell="f" style="position:absolute;left:4227;top:10614;width:2012;height:283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71;top:13449;width:2326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;top:10902;width:3456;height:2926">
                  <v:shape id="shape_0" stroked="f" o:allowincell="f" style="position:absolute;left:177;top:10902;width:3143;height:225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;top:13144;width:3455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01;top:7446;width:3456;height:2787">
                  <v:shape id="shape_0" stroked="f" o:allowincell="f" style="position:absolute;left:7072;top:7446;width:3143;height:210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01;top:9547;width:3455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01;top:10902;width:3456;height:2787">
                  <v:shape id="shape_0" stroked="f" o:allowincell="f" style="position:absolute;left:7072;top:10902;width:3143;height:210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01;top:13003;width:3455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26"/>
      <w:type w:val="nextPage"/>
      <w:pgSz w:w="11906" w:h="16838"/>
      <w:pgMar w:left="680" w:right="567" w:gutter="0" w:header="0" w:top="567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10:00Z</dcterms:created>
  <dc:creator>IVO A. BENDA</dc:creator>
  <dc:description/>
  <dc:language>en-US</dc:language>
  <cp:lastModifiedBy>Pocitac</cp:lastModifiedBy>
  <cp:lastPrinted>2002-06-04T13:49:00Z</cp:lastPrinted>
  <dcterms:modified xsi:type="dcterms:W3CDTF">2004-01-06T20:50:00Z</dcterms:modified>
  <cp:revision>5</cp:revision>
  <dc:subject/>
  <dc:title>www.vesmirni-lide.cz     www.universe-people.com</dc:title>
</cp:coreProperties>
</file>