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  <w:sz w:val="32"/>
        </w:rPr>
        <w:t>1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"/>
          <w:lang w:val="en-US" w:eastAsia="en-US"/>
        </w:rPr>
      </w:pPr>
      <w:r>
        <w:rPr>
          <w:rFonts w:cs="Arial" w:ascii="Arial" w:hAnsi="Arial"/>
          <w:color w:val="000000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603365" cy="8869045"/>
                <wp:effectExtent l="1905" t="19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480" cy="8868960"/>
                          <a:chOff x="0" y="0"/>
                          <a:chExt cx="6603480" cy="886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3680" cy="87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368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368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824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8200" y="91440"/>
                            <a:ext cx="2011680" cy="210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65440"/>
                              <a:ext cx="20116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- 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2880" y="0"/>
                              <a:ext cx="1638360" cy="173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5560" y="4480560"/>
                            <a:ext cx="137160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4680"/>
                              <a:ext cx="137160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19448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08920" y="4480560"/>
                            <a:ext cx="2194560" cy="210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24760"/>
                              <a:ext cx="219456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- DRUHÝ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50440" y="0"/>
                              <a:ext cx="1118880" cy="17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05800" y="91440"/>
                            <a:ext cx="2011680" cy="210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18280"/>
                              <a:ext cx="201168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-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2880" y="0"/>
                              <a:ext cx="1620000" cy="172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800" y="91440"/>
                            <a:ext cx="2194560" cy="210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27280"/>
                              <a:ext cx="2194560" cy="3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-  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74320" y="0"/>
                              <a:ext cx="1619280" cy="173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800" y="2286000"/>
                            <a:ext cx="2194560" cy="210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27280"/>
                              <a:ext cx="2194560" cy="3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-  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4320" y="0"/>
                              <a:ext cx="1619280" cy="173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05800" y="2286000"/>
                            <a:ext cx="2011680" cy="210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18280"/>
                              <a:ext cx="201168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-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82880" y="0"/>
                              <a:ext cx="1620000" cy="172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00360" y="2286000"/>
                            <a:ext cx="2011680" cy="210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65440"/>
                              <a:ext cx="20116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- SVĚTLO SVĚ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82880" y="0"/>
                              <a:ext cx="1638360" cy="173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5560" y="6675120"/>
                            <a:ext cx="137160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4680"/>
                              <a:ext cx="137160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91440" y="0"/>
                              <a:ext cx="119448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08920" y="6675120"/>
                            <a:ext cx="2194560" cy="210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24760"/>
                              <a:ext cx="219456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- DRUHÝ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50440" y="0"/>
                              <a:ext cx="1118880" cy="17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22200" y="4464720"/>
                            <a:ext cx="237672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94960"/>
                              <a:ext cx="237672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JEŽÍŠ KRISTUS -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RVNÍ PŘÍCHOD (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75560" y="0"/>
                              <a:ext cx="1388880" cy="180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47040" y="6668640"/>
                            <a:ext cx="237672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95320"/>
                              <a:ext cx="237672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JEŽÍŠ KRISTUS -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3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RVNÍ PŘÍCHOD (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75560" y="0"/>
                              <a:ext cx="1388880" cy="180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9.95pt;height:698.35pt" coordorigin="9,102" coordsize="10399,13967">
                <v:group id="shape_0" style="position:absolute;left:9;top:102;width:10367;height:13823">
                  <v:line id="shape_0" from="9,102" to="10376,102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10377,102" to="10377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2" to="9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6921,102" to="6921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3465,102" to="3465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7014" to="10376,7014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3558" to="10376,3558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470" to="10376,10470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3926" to="10376,13926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93;top:246;width:3168;height:33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93;top:3026;width:3167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- 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381;top:246;width:2579;height:273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616;top:7158;width:2160;height:3455">
                  <v:shape id="shape_0" stroked="f" o:allowincell="f" style="position:absolute;left:616;top:10000;width:2159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;top:7158;width:1880;height:280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6952;top:7158;width:3456;height:3312">
                  <v:shape id="shape_0" stroked="f" o:allowincell="f" style="position:absolute;left:6952;top:9874;width:3455;height:5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- DRUHÝ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9;top:7158;width:1761;height:272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3640;top:246;width:3168;height:3311">
                  <v:shape id="shape_0" stroked="f" o:allowincell="f" style="position:absolute;left:3640;top:2952;width:3167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-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8;top:246;width:2550;height:271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40;top:246;width:3456;height:3312">
                  <v:shape id="shape_0" stroked="f" o:allowincell="f" style="position:absolute;left:40;top:2966;width:3455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-  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;top:246;width:2549;height:272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40;top:3702;width:3456;height:3312">
                  <v:shape id="shape_0" stroked="f" o:allowincell="f" style="position:absolute;left:40;top:6422;width:3455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-  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;top:3702;width:2549;height:272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3640;top:3702;width:3168;height:3311">
                  <v:shape id="shape_0" stroked="f" o:allowincell="f" style="position:absolute;left:3640;top:6408;width:3167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-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8;top:3702;width:2550;height:271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7096;top:3702;width:3168;height:3312">
                  <v:shape id="shape_0" stroked="f" o:allowincell="f" style="position:absolute;left:7096;top:6482;width:3167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- SVĚTLO SVĚ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4;top:3702;width:2579;height:273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616;top:10614;width:2160;height:3455">
                  <v:shape id="shape_0" stroked="f" o:allowincell="f" style="position:absolute;left:616;top:13456;width:2159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;top:10614;width:1880;height:280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6952;top:10614;width:3456;height:3312">
                  <v:shape id="shape_0" stroked="f" o:allowincell="f" style="position:absolute;left:6952;top:13330;width:3455;height:5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- DRUHÝ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9;top:10614;width:1761;height:272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3351;top:7133;width:3743;height:3455">
                  <v:shape id="shape_0" stroked="f" o:allowincell="f" style="position:absolute;left:3351;top:9960;width:3742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JEŽÍŠ KRISTUS -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RVNÍ PŘÍCHOD (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0;top:7133;width:2186;height:284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3390;top:10604;width:3743;height:3455">
                  <v:shape id="shape_0" stroked="f" o:allowincell="f" style="position:absolute;left:3390;top:13431;width:3742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JEŽÍŠ KRISTUS -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3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RVNÍ PŘÍCHOD (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9;top:10604;width:2186;height:284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20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20"/>
        </w:rPr>
        <w:t>0603-491600.</w:t>
      </w:r>
      <w:r>
        <w:rPr>
          <w:rFonts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i/>
          <w:color w:val="800000"/>
          <w:sz w:val="19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9"/>
          <w:lang w:val="en-US" w:eastAsia="en-US"/>
        </w:rPr>
        <w:t xml:space="preserve">internetu  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26">
        <w:r>
          <w:rPr>
            <w:rStyle w:val="InternetLink"/>
            <w:rFonts w:cs="Arial" w:ascii="Arial" w:hAnsi="Arial"/>
            <w:b/>
            <w:color w:val="FF0000"/>
            <w:sz w:val="20"/>
            <w:lang w:val="en-US" w:eastAsia="en-US"/>
          </w:rPr>
          <w:t>www.vesmirni-lide.cz</w:t>
        </w:r>
      </w:hyperlink>
    </w:p>
    <w:sectPr>
      <w:footerReference w:type="default" r:id="rId27"/>
      <w:type w:val="nextPage"/>
      <w:pgSz w:w="11906" w:h="16838"/>
      <w:pgMar w:left="680" w:right="567" w:gutter="0" w:header="0" w:top="567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4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hyperlink" Target="http://www.vesmirni-lide.cz/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7:26:00Z</dcterms:created>
  <dc:creator>IVO A. BENDA</dc:creator>
  <dc:description/>
  <cp:keywords/>
  <dc:language>en-US</dc:language>
  <cp:lastModifiedBy>xy</cp:lastModifiedBy>
  <cp:lastPrinted>2002-03-20T08:44:00Z</cp:lastPrinted>
  <dcterms:modified xsi:type="dcterms:W3CDTF">2005-03-17T19:32:00Z</dcterms:modified>
  <cp:revision>14</cp:revision>
  <dc:subject/>
  <dc:title>www.vesmirni-lide.cz     www.universe-people.com</dc:title>
</cp:coreProperties>
</file>